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                                    (Allegato  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CULTURAL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fino a un massimo di punti 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per cui si concorre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1701" w:hanging="170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701" w:hanging="170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oli scientifici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Il punteggio si riduce nei casi di lavori collettivi, in ragione del numero dei coautori)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sz w:val="22"/>
                <w:szCs w:val="22"/>
              </w:rPr>
            </w:pPr>
            <w:r>
              <w:rPr/>
              <w:t xml:space="preserve">(fino a un massimo di </w:t>
            </w:r>
            <w:r>
              <w:rPr>
                <w:b/>
              </w:rPr>
              <w:t>6</w:t>
            </w:r>
            <w:r>
              <w:rPr/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per cui si concorre       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alle tematiche per cui si concorre  -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pertinenti alle tematiche per cui si concorre  -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alle tematiche per cui si concorre -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PROFESSIONALI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sz w:val="22"/>
          <w:szCs w:val="22"/>
        </w:rPr>
        <w:t>(fino a un massimo di punti 16)</w:t>
      </w:r>
    </w:p>
    <w:p>
      <w:pPr>
        <w:pStyle w:val="Normal"/>
        <w:numPr>
          <w:ilvl w:val="0"/>
          <w:numId w:val="2"/>
        </w:numPr>
        <w:spacing w:before="240" w:after="360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sidente Commissione di concorso o di sessione riservata di abilitazione 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 xml:space="preserve">Altri incarichi o attività professionali pertinenti alle tematiche per cui si concorre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0,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fino a un max di p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  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ino a un max di 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lloquio sarà finalizzato all’accertamento delle capacità relazionali del candidato e delle competenze coerenti con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1720644374" r:id="rId1"/>
      </w:object>
    </w:r>
  </w:p>
  <w:p>
    <w:pPr>
      <w:pStyle w:val="Normal"/>
      <w:ind w:left="-993" w:right="-993" w:hanging="0"/>
      <w:jc w:val="center"/>
      <w:rPr>
        <w:rFonts w:ascii="Embassy BT;ShelleyAndante BT" w:hAnsi="Embassy BT;ShelleyAndante BT" w:cs="Embassy BT;ShelleyAndante BT"/>
        <w:b/>
        <w:b/>
        <w:iCs/>
        <w:sz w:val="48"/>
        <w:szCs w:val="48"/>
      </w:rPr>
    </w:pPr>
    <w:r>
      <w:rPr>
        <w:rFonts w:cs="Embassy BT;ShelleyAndante BT" w:ascii="Embassy BT;ShelleyAndante BT" w:hAnsi="Embassy BT;ShelleyAndante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2"/>
        <w:szCs w:val="32"/>
      </w:rPr>
      <w:t>Ufficio Scolastico Regionale per la Sardegna</w:t>
    </w:r>
  </w:p>
  <w:p>
    <w:pPr>
      <w:pStyle w:val="Head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5:00Z</dcterms:created>
  <dc:creator>M.I.U.R.</dc:creator>
  <dc:description/>
  <cp:keywords/>
  <dc:language>en-US</dc:language>
  <cp:lastModifiedBy>Administrator</cp:lastModifiedBy>
  <cp:lastPrinted>2012-06-29T12:58:00Z</cp:lastPrinted>
  <dcterms:modified xsi:type="dcterms:W3CDTF">2019-06-20T08:15:00Z</dcterms:modified>
  <cp:revision>4</cp:revision>
  <dc:subject/>
  <dc:title>Prot</dc:title>
</cp:coreProperties>
</file>